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830804724"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178580854"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71996580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82956898"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434777952"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354264829"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21835555"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947793066"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630567922"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725090936"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23799966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65836129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470203716"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881165582"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478796482"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656321736"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927846363"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